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Instituto Federal de Educação, Ciência e Tecnologia de Sergipe – IFS, através da Pró-Reitoria de Pesquisa e Extensão - PROPEX, torna público o resultado parcial da seleção de bolsistas que atuarão no Escritório Modelo de Construção Civil do IFS – EMCC/IFS –, disponibilizando 02 (duas) vagas de bolsas e 04 (quatro) vagas para cadastro reserva de acordo com as disposições estipuladas no Edital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bela de Classificação:</w:t>
      </w:r>
    </w:p>
    <w:p>
      <w:pPr>
        <w:pStyle w:val="Normal"/>
        <w:spacing w:lineRule="auto" w:line="288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828"/>
        <w:gridCol w:w="1275"/>
        <w:gridCol w:w="1276"/>
        <w:gridCol w:w="1134"/>
        <w:gridCol w:w="2126"/>
      </w:tblGrid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Nr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Nome do Candida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Entrevista (Pont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Currículo (Pontos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Total (Pontos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Situação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Lucas Shannon Moura de Andrad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Aprovado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Rodrigo Trindade Alve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Aprovado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Aline Costa Santo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Reprovado conforme item 5.c do edital.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Helnay Santana Franc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Reprovado  conforme item 5.c do edital.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Lucas Vinícius Bigi da Costa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Reprovado  conforme item 5.c do edital.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Danilo Silva dos Santo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Reprovado  conforme item 5.c do edital.</w:t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33"/>
          <w:kern w:val="0"/>
          <w:sz w:val="22"/>
          <w:szCs w:val="22"/>
          <w:lang w:eastAsia="pt-BR" w:bidi="ar-SA"/>
        </w:rPr>
        <w:t> 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Aracaju, 25 de junho de 2013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2493"/>
        <w:gridCol w:w="3144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blo Sousa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nior Leal do Prado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enador em exercício do Escritório Modelo de Construção Civil do IF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Diretor de Extensão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th Sales Gama de Andra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-Reitora de Pesquisa e Extensão</w:t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lton Ribeiro de Oliveir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itor</w:t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3935" w:footer="272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45690" cy="82423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4569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157980</wp:posOffset>
          </wp:positionH>
          <wp:positionV relativeFrom="paragraph">
            <wp:posOffset>635</wp:posOffset>
          </wp:positionV>
          <wp:extent cx="2331085" cy="88709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108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>INSTITUTO FEDERAL DE SERGIPE</w:t>
    </w:r>
  </w:p>
  <w:p>
    <w:pPr>
      <w:pStyle w:val="Normal"/>
      <w:jc w:val="center"/>
      <w:rPr>
        <w:b/>
        <w:b/>
      </w:rPr>
    </w:pPr>
    <w:r>
      <w:rPr>
        <w:b/>
      </w:rPr>
      <w:t>PRÓ-REITORIA DE PESQUISA E EXTENSÃO</w:t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  <w:t>RESULTADO PARCIAL DO EDITAL Nº 08/2013/PROPEX – BOLSA ESCRITÓRIO MODELO DE CONSTRUÇÃO CIVIL</w:t>
    </w:r>
  </w:p>
  <w:p>
    <w:pPr>
      <w:pStyle w:val="Header"/>
      <w:rPr>
        <w:b/>
        <w:b/>
        <w:szCs w:val="28"/>
      </w:rPr>
    </w:pPr>
    <w:r>
      <w:rPr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RodapChar">
    <w:name w:val="Rodapé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TextodebaloChar">
    <w:name w:val="Texto de balão Char"/>
    <w:basedOn w:val="Fontepargpadro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character" w:styleId="Ttulo1Char">
    <w:name w:val="Título 1 Char"/>
    <w:basedOn w:val="Fontepargpadro"/>
    <w:qFormat/>
    <w:rPr>
      <w:b/>
      <w:bCs/>
      <w:kern w:val="2"/>
      <w:sz w:val="48"/>
      <w:szCs w:val="48"/>
    </w:rPr>
  </w:style>
  <w:style w:type="character" w:styleId="Watchtitle">
    <w:name w:val="watch-title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44:00Z</dcterms:created>
  <dc:creator>IFS</dc:creator>
  <dc:description/>
  <cp:keywords/>
  <dc:language>en-US</dc:language>
  <cp:lastModifiedBy>otacilio.cerqueira</cp:lastModifiedBy>
  <cp:lastPrinted>2012-09-05T18:01:00Z</cp:lastPrinted>
  <dcterms:modified xsi:type="dcterms:W3CDTF">2013-07-01T13:07:00Z</dcterms:modified>
  <cp:revision>4</cp:revision>
  <dc:subject/>
  <dc:title/>
</cp:coreProperties>
</file>